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right"/>
        <w:rPr/>
      </w:pPr>
      <w:r>
        <w:rPr>
          <w:rFonts w:cs="Calibri"/>
          <w:b/>
          <w:i/>
        </w:rPr>
        <w:t>Załącznik nr 2a do S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right"/>
        <w:rPr>
          <w:rFonts w:cs="Calibri"/>
          <w:b/>
          <w:b/>
        </w:rPr>
      </w:pPr>
      <w:r>
        <w:rPr>
          <w:rFonts w:cs="Calibri"/>
          <w:i/>
        </w:rPr>
        <w:t xml:space="preserve">Znak sprawy: </w:t>
      </w:r>
      <w:r>
        <w:rPr>
          <w:rFonts w:cs="Calibri"/>
          <w:b/>
        </w:rPr>
        <w:t>ZP- 1/202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ESTAWIENIE POWIERZCHNI OBJĘTYCH PRZEDMIOTEM ZAMÓWIENIA</w:t>
      </w:r>
    </w:p>
    <w:p>
      <w:pPr>
        <w:pStyle w:val="Normal"/>
        <w:widowControl w:val="false"/>
        <w:pBdr>
          <w:bottom w:val="single" w:sz="6" w:space="1" w:color="000000"/>
        </w:pBdr>
        <w:suppressAutoHyphens w:val="true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bCs/>
          <w:color w:val="000000"/>
          <w:sz w:val="20"/>
          <w:szCs w:val="20"/>
        </w:rPr>
      </w:pPr>
      <w:r>
        <w:rPr>
          <w:rFonts w:cs="Calibri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</w:rPr>
      </w:pPr>
      <w:r>
        <w:rPr>
          <w:rFonts w:cs="Calibri"/>
          <w:b/>
        </w:rPr>
        <w:t>Sąd Rejonowy w Ostródzie</w:t>
      </w:r>
      <w:r>
        <w:rPr>
          <w:rFonts w:cs="Calibri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</w:rPr>
        <w:t>Siedziba Zamawiającego:</w:t>
      </w:r>
      <w:r>
        <w:rPr>
          <w:rFonts w:cs="Calibri"/>
        </w:rPr>
        <w:tab/>
        <w:t>Sąd Rejonowy w Ostródzie, ul. Jana III Sobieskiego 1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>Tel. (89) 642 55 23;</w:t>
      </w:r>
    </w:p>
    <w:p>
      <w:pPr>
        <w:pStyle w:val="Default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Postępowanie prowadzone jest na stronie : </w:t>
      </w:r>
      <w:r>
        <w:rPr>
          <w:rFonts w:cs="Calibri" w:ascii="Calibri" w:hAnsi="Calibri"/>
          <w:color w:val="000000"/>
          <w:sz w:val="22"/>
          <w:szCs w:val="22"/>
        </w:rPr>
        <w:t>https://ezamowienia.ms.gov.pl/czs</w:t>
      </w:r>
    </w:p>
    <w:p>
      <w:pPr>
        <w:pStyle w:val="Normal"/>
        <w:spacing w:lineRule="auto" w:line="360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cs="Calibri"/>
          <w:i/>
          <w:i/>
        </w:rPr>
      </w:pPr>
      <w:r>
        <w:rPr>
          <w:rFonts w:cs="Calibri"/>
          <w:i/>
        </w:rPr>
        <w:t>Przedmiot zamówienia: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Sprzątanie pomieszczeń w budynkach Sądu Rejonowego w Ostródzie wraz z wykonaniem drobnych prac konserwacyjnych oraz terenu zewnętrznego przynależnego do budynków Sądu Rejonowego w Ostródzie i Prokuratury Rejonowej w Ostródzie - zlokalizowanych w Ostródzie i Morągu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. Zestawienie powierzchni objętych przedmiotem zamówienia w budynku i terenu zewnętrznego zlokalizowanego w Ostródzie przy ul. Jana III Sobieskiego 12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ZESTAWIENIE POSADZEK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PIWNICA – w całej piwnicy posadzki są wyłożone w gresie         -  </w:t>
      </w:r>
      <w:r>
        <w:rPr>
          <w:rFonts w:cs="Tahoma" w:ascii="Tahoma" w:hAnsi="Tahoma"/>
          <w:color w:val="000000"/>
        </w:rPr>
        <w:t>760,64 m2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PARTER      - wykładzina dywanowa                                         -  325,39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- wykładzina PCV                                                  - 122,10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-  terakota</w:t>
        <w:tab/>
        <w:tab/>
        <w:t xml:space="preserve">        </w:t>
        <w:tab/>
        <w:tab/>
        <w:tab/>
        <w:t xml:space="preserve">             -   30,37 m2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-  gres</w:t>
        <w:tab/>
        <w:tab/>
        <w:tab/>
        <w:tab/>
        <w:t xml:space="preserve">                        - 282,36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  <w:tab/>
        <w:tab/>
        <w:t>Razem</w:t>
        <w:tab/>
        <w:t>parter</w:t>
        <w:tab/>
        <w:tab/>
        <w:t xml:space="preserve">             </w:t>
      </w:r>
      <w:r>
        <w:rPr>
          <w:rFonts w:cs="Tahoma" w:ascii="Tahoma" w:hAnsi="Tahoma"/>
          <w:color w:val="000000"/>
        </w:rPr>
        <w:t>- 760,22 m2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I PIĘTRO    -  wykładzina dywanowa                                        -  329,17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-  wykładzina PCV                                                  -  225,50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-  terakota                                                            -    29,95 m2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ab/>
        <w:t xml:space="preserve">     -  gres</w:t>
        <w:tab/>
        <w:tab/>
        <w:tab/>
        <w:tab/>
        <w:tab/>
        <w:t xml:space="preserve">             -  252,40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ab/>
        <w:tab/>
        <w:tab/>
        <w:tab/>
        <w:t>Razem I piętro</w:t>
        <w:tab/>
        <w:tab/>
        <w:t xml:space="preserve">              </w:t>
      </w:r>
      <w:r>
        <w:rPr>
          <w:rFonts w:cs="Tahoma" w:ascii="Tahoma" w:hAnsi="Tahoma"/>
          <w:color w:val="000000"/>
        </w:rPr>
        <w:t>- 837,02 m2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I PIĘTRO - wykładzina dywanowa                                           -  297,72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-  wykładzina PCV   </w:t>
        <w:tab/>
        <w:tab/>
        <w:t xml:space="preserve">                                   -  262,61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-  terakota</w:t>
        <w:tab/>
        <w:tab/>
        <w:tab/>
        <w:tab/>
        <w:tab/>
        <w:t xml:space="preserve">            -    31,29 m2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ab/>
        <w:t xml:space="preserve">     -  gres</w:t>
        <w:tab/>
        <w:tab/>
        <w:tab/>
        <w:tab/>
        <w:t xml:space="preserve">                        -  243,00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  <w:tab/>
        <w:tab/>
        <w:t xml:space="preserve">Razem  II piętro                        -  </w:t>
      </w:r>
      <w:r>
        <w:rPr>
          <w:rFonts w:cs="Tahoma" w:ascii="Tahoma" w:hAnsi="Tahoma"/>
          <w:color w:val="000000"/>
        </w:rPr>
        <w:t>834,62 m2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II PIĘTRO - wykładzina dywanowa                                          -   461,91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-  wykładzina PCV</w:t>
        <w:tab/>
        <w:tab/>
        <w:t xml:space="preserve">                                   -   224,68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-  terakota</w:t>
        <w:tab/>
        <w:tab/>
        <w:tab/>
        <w:tab/>
        <w:tab/>
        <w:t xml:space="preserve">             -    79,73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-  gres</w:t>
        <w:tab/>
        <w:tab/>
        <w:tab/>
        <w:tab/>
        <w:tab/>
        <w:t xml:space="preserve">             -  318,49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Razem  III piętro</w:t>
        <w:tab/>
        <w:t xml:space="preserve">          - </w:t>
      </w:r>
      <w:r>
        <w:rPr>
          <w:rFonts w:cs="Tahoma" w:ascii="Tahoma" w:hAnsi="Tahoma"/>
          <w:color w:val="000000"/>
        </w:rPr>
        <w:t>1.084,81 m2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ODDASZE – posadzka betonowa  - 200,00 m2 (sprzątanie 4 razy do roku, oczyszczenie  z kurzu                i martwych owadów)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Podsumowanie poszczególnych posadzek w całym obiekcie   </w:t>
      </w:r>
      <w:r>
        <w:rPr>
          <w:rFonts w:cs="Tahoma" w:ascii="Tahoma" w:hAnsi="Tahoma"/>
          <w:color w:val="000000"/>
        </w:rPr>
        <w:t>-  4.477,31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ykładzina dywanowa</w:t>
        <w:tab/>
        <w:tab/>
        <w:t xml:space="preserve">-   </w:t>
      </w:r>
      <w:r>
        <w:rPr>
          <w:rFonts w:cs="Tahoma" w:ascii="Tahoma" w:hAnsi="Tahoma"/>
          <w:color w:val="000000"/>
        </w:rPr>
        <w:t>1414,19 m2</w:t>
      </w:r>
    </w:p>
    <w:p>
      <w:pPr>
        <w:pStyle w:val="Normal"/>
        <w:spacing w:lineRule="auto" w:line="360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Wykładzina PCV</w:t>
        <w:tab/>
        <w:tab/>
        <w:tab/>
        <w:t xml:space="preserve">-    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  <w:color w:val="000000"/>
        </w:rPr>
        <w:t>834,89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erakota</w:t>
        <w:tab/>
        <w:tab/>
        <w:tab/>
        <w:t xml:space="preserve">-     </w:t>
      </w:r>
      <w:r>
        <w:rPr>
          <w:rFonts w:cs="Tahoma" w:ascii="Tahoma" w:hAnsi="Tahoma"/>
          <w:color w:val="000000"/>
        </w:rPr>
        <w:t>171,34 m2</w:t>
      </w:r>
    </w:p>
    <w:p>
      <w:pPr>
        <w:pStyle w:val="Normal"/>
        <w:spacing w:lineRule="auto" w:line="360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Gres</w:t>
        <w:tab/>
        <w:tab/>
        <w:tab/>
        <w:tab/>
        <w:t xml:space="preserve">-  </w:t>
      </w:r>
      <w:r>
        <w:rPr>
          <w:rFonts w:cs="Tahoma" w:ascii="Tahoma" w:hAnsi="Tahoma"/>
          <w:color w:val="000000"/>
        </w:rPr>
        <w:t>1.096,254 m2</w:t>
      </w:r>
    </w:p>
    <w:p>
      <w:pPr>
        <w:pStyle w:val="Normal"/>
        <w:spacing w:lineRule="auto" w:line="360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Gres w piwnicy</w:t>
        <w:tab/>
        <w:tab/>
        <w:tab/>
        <w:t xml:space="preserve">-    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  <w:color w:val="000000"/>
        </w:rPr>
        <w:t>760,64 m2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sadzka betonowa                  -     200,00 m2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Powierzchnia okien od parteru do III p. wynosi</w:t>
        <w:tab/>
        <w:t xml:space="preserve">     -  507,54 m2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Powierzchnia okien w piwnicy wynosi</w:t>
        <w:tab/>
        <w:tab/>
        <w:t xml:space="preserve">     -    35,05 m2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owierzchnia okien połaciowych Velux na poddaszu -    18,35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owierzchni okien ogółem                                     -  560,94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Glazura na ścianach w sanitariatach i pom. gospod.  - 588,10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ESTAWIENIE CIĄGÓW KOMUNIKACYJNYCH, PARKINGÓW I ZIELENI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- tereny zielone – 1.826,47 m2  (dodatkowo  30 szt. krzewów i 2 szt. drzew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- chodniki z kostki granitowej z tyłu budynku </w:t>
        <w:tab/>
        <w:t>-     95,02 m2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-chodniki z polbruku</w:t>
        <w:tab/>
        <w:tab/>
        <w:tab/>
        <w:tab/>
        <w:t>-    222,88 m2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-ciąg pieszo-jezdny przed budynkiem</w:t>
        <w:tab/>
        <w:tab/>
        <w:t>-    412,50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-drogi i parkingi</w:t>
        <w:tab/>
        <w:tab/>
        <w:tab/>
        <w:t xml:space="preserve">  </w:t>
        <w:tab/>
        <w:t xml:space="preserve">            -  3.211,13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I. Zestawienie powierzchni objętych przedmiotem zamówienia w budynku i terenu zewnętrznego zlokalizowanego w Morągu przy ul. Warmińskiej 17A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ZESTAWIENIE POSADZEK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PIWNICA   - gres</w:t>
        <w:tab/>
        <w:tab/>
        <w:tab/>
        <w:t xml:space="preserve">            -  244,73 m2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ab/>
        <w:t xml:space="preserve">     - wykładzina PCV</w:t>
        <w:tab/>
        <w:t xml:space="preserve">                        -     6,20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PARTER</w:t>
        <w:tab/>
        <w:t xml:space="preserve"> - gres</w:t>
        <w:tab/>
        <w:t xml:space="preserve">                             -   81,00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- wykładzina dywanowa      - 102,00 m2</w:t>
        <w:tab/>
        <w:tab/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- wykładzina PCV tarket       -  35,70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I PIĘTRO  - gres</w:t>
        <w:tab/>
        <w:tab/>
        <w:tab/>
        <w:t>-  75,20 m2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ab/>
        <w:t xml:space="preserve">    - wykładzina dywanowa        -  69,90 m2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ab/>
        <w:t xml:space="preserve">    - wykładzina PCV tarket-</w:t>
        <w:tab/>
        <w:t>-  96,50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II PIĘTRO - gres                                  -  61,20 m2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ab/>
        <w:t xml:space="preserve">    - wykładzina dywanowa-</w:t>
        <w:tab/>
        <w:t>-    9,90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PODSUMOWANIE POSADZEK W SĄDZIE KARNYM W MORĄGU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wykładzina dywanowa</w:t>
        <w:tab/>
        <w:tab/>
        <w:t>-</w:t>
        <w:tab/>
        <w:t>181,80 m2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wykładzina pcv tarket</w:t>
        <w:tab/>
        <w:tab/>
        <w:t xml:space="preserve">- </w:t>
        <w:tab/>
        <w:t>138,40 m2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gres </w:t>
        <w:tab/>
        <w:tab/>
        <w:tab/>
        <w:tab/>
        <w:t>-</w:t>
        <w:tab/>
        <w:t>462,13 m2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____________________________________</w:t>
        <w:tab/>
        <w:tab/>
        <w:tab/>
        <w:tab/>
        <w:tab/>
        <w:tab/>
        <w:t xml:space="preserve">                         SUMA</w:t>
        <w:tab/>
        <w:tab/>
        <w:t>-</w:t>
        <w:tab/>
        <w:t>782,33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OWIERZCHNIA OKIEN W CAŁYM BUDYNKU  -  205,92 m2 (w tym Sąd – 154,32 m2, Prokuratura – 51,60m2)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ESTAWIENIE CIĄGÓW KOMUNIKACYJNYCH, PARKINGÓW I ZIELENI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powierzchnia chodników wynosi -</w:t>
        <w:tab/>
        <w:t>232,80 m2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powierzchnia dróg i parkingów</w:t>
        <w:tab/>
        <w:t>-</w:t>
        <w:tab/>
        <w:t>662,10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owierzchnia zieleni wynosi-</w:t>
        <w:tab/>
        <w:tab/>
        <w:t xml:space="preserve">666.40 m2 </w:t>
      </w:r>
      <w:r>
        <w:rPr>
          <w:rFonts w:cs="Tahoma" w:ascii="Tahoma" w:hAnsi="Tahoma"/>
          <w:color w:val="000000"/>
        </w:rPr>
        <w:t>(dodatkowo 34 szt. krzewów i 3 szt. drzew iglastych)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8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2"/>
        <w:gridCol w:w="1078"/>
        <w:gridCol w:w="163"/>
        <w:gridCol w:w="2545"/>
        <w:gridCol w:w="1074"/>
        <w:gridCol w:w="146"/>
        <w:gridCol w:w="17"/>
        <w:gridCol w:w="943"/>
      </w:tblGrid>
      <w:tr>
        <w:trPr>
          <w:trHeight w:val="375" w:hRule="atLeast"/>
        </w:trPr>
        <w:tc>
          <w:tcPr>
            <w:tcW w:w="7928" w:type="dxa"/>
            <w:gridSpan w:val="6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  <w:t>Zestawienie powierzchni do wymiany polimerów 2 x w roku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  <w:t>(w m2)</w:t>
            </w:r>
          </w:p>
        </w:tc>
      </w:tr>
      <w:tr>
        <w:trPr>
          <w:trHeight w:val="300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2"/>
            <w:tcBorders/>
            <w:shd w:fill="BFBFB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u w:val="single"/>
              </w:rPr>
            </w:pPr>
            <w:r>
              <w:rPr>
                <w:rFonts w:cs="Calibri"/>
                <w:color w:val="000000"/>
                <w:u w:val="single"/>
              </w:rPr>
              <w:t>Budynek w Ostródzi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  <w:u w:val="single"/>
              </w:rPr>
            </w:pPr>
            <w:r>
              <w:rPr>
                <w:rFonts w:cs="Calibri"/>
                <w:color w:val="000000"/>
                <w:u w:val="single"/>
              </w:rPr>
            </w:r>
          </w:p>
        </w:tc>
        <w:tc>
          <w:tcPr>
            <w:tcW w:w="3619" w:type="dxa"/>
            <w:gridSpan w:val="2"/>
            <w:tcBorders/>
            <w:shd w:fill="BFBFB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u w:val="single"/>
              </w:rPr>
            </w:pPr>
            <w:r>
              <w:rPr>
                <w:rFonts w:cs="Calibri"/>
                <w:color w:val="000000"/>
                <w:u w:val="single"/>
              </w:rPr>
              <w:t>Budynek w Morągu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  <w:u w:val="single"/>
              </w:rPr>
            </w:pPr>
            <w:r>
              <w:rPr>
                <w:rFonts w:cs="Calibri"/>
                <w:color w:val="000000"/>
                <w:u w:val="single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u w:val="single"/>
              </w:rPr>
            </w:pPr>
            <w:r>
              <w:rPr>
                <w:rFonts w:cs="Calibri"/>
                <w:color w:val="00000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Parter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4,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Parter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,8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I piętro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7,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I piętro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3,8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II piętro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4,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azem Morąg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2,6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III piętro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8,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AZEM Ostróda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8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/>
                <w:b/>
                <w:bCs/>
                <w:color w:val="000000"/>
                <w:u w:val="single"/>
              </w:rPr>
              <w:t>ŁĄCZNIE</w:t>
            </w:r>
          </w:p>
        </w:tc>
        <w:tc>
          <w:tcPr>
            <w:tcW w:w="1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/>
                <w:b/>
                <w:bCs/>
                <w:color w:val="000000"/>
                <w:u w:val="single"/>
              </w:rPr>
              <w:t>907,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/>
                <w:b/>
                <w:bCs/>
                <w:color w:val="000000"/>
                <w:u w:val="single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/>
                <w:b/>
                <w:bCs/>
                <w:color w:val="000000"/>
                <w:u w:val="single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Calibri"/>
          <w:iCs/>
        </w:rPr>
      </w:pPr>
      <w:r>
        <w:rPr>
          <w:rFonts w:cs="Calibri" w:ascii="Tahoma" w:hAnsi="Tahoma"/>
          <w:iCs/>
        </w:rPr>
      </w:r>
    </w:p>
    <w:sectPr>
      <w:type w:val="nextPage"/>
      <w:pgSz w:w="12240" w:h="15840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  <w:b w:val="false"/>
      <w:bCs w:val="false"/>
      <w:i w:val="false"/>
      <w:iCs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</w:rPr>
  </w:style>
  <w:style w:type="character" w:styleId="WW8Num9z0">
    <w:name w:val="WW8Num9z0"/>
    <w:qFormat/>
    <w:rPr>
      <w:b w:val="false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76" w:before="200" w:after="200"/>
      <w:jc w:val="both"/>
    </w:pPr>
    <w:rPr>
      <w:rFonts w:eastAsia="Times New Roman" w:cs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1:19:00Z</dcterms:created>
  <dc:creator>Bożena Rybak</dc:creator>
  <dc:description/>
  <cp:keywords/>
  <dc:language>en-US</dc:language>
  <cp:lastModifiedBy>Gosiewska Marlena</cp:lastModifiedBy>
  <cp:lastPrinted>2022-07-29T16:24:00Z</cp:lastPrinted>
  <dcterms:modified xsi:type="dcterms:W3CDTF">2026-01-14T11:19:00Z</dcterms:modified>
  <cp:revision>2</cp:revision>
  <dc:subject/>
  <dc:title/>
</cp:coreProperties>
</file>